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ab/>
        <w:tab/>
      </w:r>
      <w:r>
        <w:rPr>
          <w:rFonts w:cs="Bazooka" w:ascii="Bazooka" w:hAnsi="Bazooka"/>
          <w:sz w:val="28"/>
          <w:szCs w:val="28"/>
        </w:rPr>
        <w:t>Summary of murals for joy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>I am going to tell you about a most exiting event story I have ever read.</w:t>
      </w:r>
    </w:p>
    <w:p>
      <w:pPr>
        <w:pStyle w:val="Normal"/>
        <w:rPr/>
      </w:pPr>
      <w:r>
        <w:rPr>
          <w:rFonts w:cs="Bazooka" w:ascii="Bazooka" w:hAnsi="Bazooka"/>
          <w:sz w:val="28"/>
          <w:szCs w:val="28"/>
        </w:rPr>
        <w:t>Celia lived with her mom in the city.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 xml:space="preserve">Celia goes to her cousins house each summer. Celia went swimming with her cousin Joy sometimes she went sailing 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 xml:space="preserve">with </w:t>
        <w:tab/>
        <w:t>Joy and Joy’s parents. But now it was time for Joy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>to go visit Celia. Joy was spending four weeks with Celia.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>One day the two girls were sitting at the stairs Joy was not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 xml:space="preserve">Used to live in the city so she was board and said” is sitting 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>On the stairs all you do she asked Celia, no she said  furiously.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>One day she went to a Youth Center the teacher that was there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  <w:t>Was Mrs. Howard  she tought a lesson And one day someone painted on the walls and  Joy wanted to help so the director made a  METTIng so Joy got an idea and said lets paint murals. And that’s my summary for murals for Joy.</w:t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p>
      <w:pPr>
        <w:pStyle w:val="Normal"/>
        <w:rPr>
          <w:rFonts w:ascii="Bazooka" w:hAnsi="Bazooka" w:cs="Bazooka"/>
          <w:sz w:val="28"/>
          <w:szCs w:val="28"/>
        </w:rPr>
      </w:pPr>
      <w:r>
        <w:rPr>
          <w:rFonts w:cs="Bazooka" w:ascii="Bazooka" w:hAnsi="Bazook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02:00Z</dcterms:created>
  <dc:creator>Roosevelt4</dc:creator>
  <dc:description/>
  <dc:language>en-US</dc:language>
  <cp:lastModifiedBy>Rooseveltlab</cp:lastModifiedBy>
  <dcterms:modified xsi:type="dcterms:W3CDTF">2008-12-11T22:57:00Z</dcterms:modified>
  <cp:revision>2</cp:revision>
  <dc:subject/>
  <dc:title/>
</cp:coreProperties>
</file>